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/>
      </w:pPr>
      <w:r>
        <w:rPr/>
        <w:t>QUESTIONARIO FINALE PER IL TIROCINANTE</w:t>
      </w:r>
    </w:p>
    <w:p>
      <w:pPr>
        <w:pStyle w:val="Heading2"/>
        <w:spacing w:lineRule="auto" w:line="360"/>
        <w:jc w:val="center"/>
        <w:rPr/>
      </w:pPr>
      <w:r>
        <w:rPr/>
        <w:t>Da compilarsi a cura dello studen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ITUTO                       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DIRIZZO DI STUDIO  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ZIENDA/ENTE              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/>
        <w:t xml:space="preserve">1. Puoi esprimere un giudizio , a conclusione dell’esperienza di tirocinio sulla sua utilità p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molto</w:t>
        <w:tab/>
        <w:t xml:space="preserve">  </w:t>
        <w:tab/>
        <w:t xml:space="preserve"> abba-</w:t>
        <w:tab/>
        <w:t xml:space="preserve">  </w:t>
        <w:tab/>
        <w:t>poco</w:t>
        <w:tab/>
        <w:t xml:space="preserve"> 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stanza</w:t>
        <w:tab/>
        <w:tab/>
        <w:tab/>
        <w:t xml:space="preserve"> n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ificare e rinforzare le conoscenze acquisi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cuola</w:t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</w:rPr>
        <w:t xml:space="preserve">      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ificare le tue capacità ed attitudini alla lu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la scelta scolastica (attuale, futura)</w:t>
        <w:tab/>
        <w:tab/>
        <w:tab/>
        <w:t xml:space="preserve">   </w:t>
      </w:r>
      <w:r>
        <w:rPr>
          <w:rFonts w:cs="Arial" w:ascii="Arial" w:hAnsi="Arial"/>
          <w:sz w:val="16"/>
        </w:rPr>
        <w:t xml:space="preserve">  1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cquisire, attraverso una reale esperienza 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voro, nuove conoscenze sia teoriche che operative          </w:t>
      </w:r>
      <w:r>
        <w:rPr>
          <w:rFonts w:cs="Arial" w:ascii="Arial" w:hAnsi="Arial"/>
          <w:sz w:val="16"/>
        </w:rPr>
        <w:t xml:space="preserve">1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erimentare come è organizzato un amb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lavo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rario,gerarchia,disciplina,…..)</w:t>
        <w:tab/>
        <w:tab/>
        <w:tab/>
        <w:tab/>
        <w:t xml:space="preserve">    </w:t>
      </w:r>
      <w:r>
        <w:rPr>
          <w:rFonts w:cs="Arial" w:ascii="Arial" w:hAnsi="Arial"/>
          <w:sz w:val="16"/>
        </w:rPr>
        <w:t xml:space="preserve">1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apportarsi con persone adulte che oper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mbienti di lavoro (colleghi, responsabili aziendal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ienti e fornitori che entrano in contatto con l’azienda)       </w:t>
      </w:r>
      <w:r>
        <w:rPr>
          <w:rFonts w:cs="Arial" w:ascii="Arial" w:hAnsi="Arial"/>
          <w:sz w:val="16"/>
        </w:rPr>
        <w:t xml:space="preserve">1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assumere comportamenti di autonomia e responsabilità  </w:t>
      </w:r>
      <w:r>
        <w:rPr>
          <w:rFonts w:cs="Arial" w:ascii="Arial" w:hAnsi="Arial"/>
          <w:sz w:val="16"/>
        </w:rPr>
        <w:t xml:space="preserve">1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Acquisire informazioni sul mondo del lavoro e verific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ali figure professionali operano in azienda per po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gliere con maggior consapevolezza il tuo futuro lavora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vo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6"/>
        </w:rPr>
        <w:t xml:space="preserve">1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rti conoscere dagli imprendit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vista di un’eventuale assunzione</w:t>
        <w:tab/>
        <w:tab/>
        <w:tab/>
        <w:t xml:space="preserve">    </w:t>
      </w:r>
      <w:r>
        <w:rPr>
          <w:rFonts w:cs="Arial" w:ascii="Arial" w:hAnsi="Arial"/>
          <w:sz w:val="16"/>
        </w:rPr>
        <w:t xml:space="preserve">1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vevi altre aspettative (specificar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 hai risposto positivamente, queste aspettative sono state soddisfatt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    molt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</w:t>
        <w:tab/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    abbastanz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</w:t>
        <w:tab/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    poco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</w:t>
        <w:tab/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    per nien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nte l’esperienza di tirocinio, hai incontrato qualche difficoltà derivante da :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lto</w:t>
        <w:tab/>
        <w:t xml:space="preserve">  </w:t>
        <w:tab/>
        <w:t xml:space="preserve"> abba-</w:t>
        <w:tab/>
        <w:t xml:space="preserve">  </w:t>
        <w:tab/>
        <w:t>poco</w:t>
        <w:tab/>
        <w:t xml:space="preserve"> p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stanza</w:t>
        <w:tab/>
        <w:tab/>
        <w:tab/>
        <w:t xml:space="preserve"> nient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fatica per l’orario di lavoro</w:t>
        <w:tab/>
        <w:tab/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distanza dal luogo di lavoro</w:t>
        <w:tab/>
        <w:tab/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’ambiente di lavoro (caldo ,rumore,fumi,ecc)</w:t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ripetitività e la monotonia del lavoro</w:t>
        <w:tab/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faticosità del lavoro</w:t>
        <w:tab/>
        <w:tab/>
        <w:tab/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non interesse al lavoro</w:t>
        <w:tab/>
        <w:tab/>
        <w:tab/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non possesso delle competenze richieste</w:t>
        <w:tab/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 il lavoro assegnato</w:t>
        <w:tab/>
        <w:tab/>
        <w:tab/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’insufficiente assistenza da parte dei responsabil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ll’azienda </w:t>
        <w:tab/>
        <w:tab/>
        <w:tab/>
        <w:tab/>
        <w:tab/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disinteresse degli operatori dell’aziend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 dell’Ente rispetto alle esigenze formative</w:t>
        <w:tab/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a scarsa accettazione da parte del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sonale aziendale</w:t>
        <w:tab/>
        <w:tab/>
        <w:tab/>
        <w:tab/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rapporto con l’insegnate referente</w:t>
        <w:tab/>
        <w:tab/>
        <w:tab/>
      </w:r>
      <w:r>
        <w:rPr>
          <w:rFonts w:cs="Arial" w:ascii="Arial" w:hAnsi="Arial"/>
          <w:sz w:val="16"/>
        </w:rPr>
        <w:t>1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 xml:space="preserve">    2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3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16"/>
        </w:rPr>
        <w:t>4</w:t>
      </w:r>
      <w:r>
        <w:rPr>
          <w:rFonts w:eastAsia="Symbol" w:cs="Symbol" w:ascii="Symbol" w:hAnsi="Symbol"/>
        </w:rPr>
        <w:t>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rapporto con il responsabile aziendal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tro (specificar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Ripeteresti l’esperienz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    si, con modalità simili a quella sperimentat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</w:t>
        <w:tab/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    si, anche per periodi più lunghi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</w:t>
        <w:tab/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    si, ma risolvendo alcune difficoltà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</w:t>
        <w:tab/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   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41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41:00Z</dcterms:modified>
  <cp:revision>2</cp:revision>
  <dc:subject/>
  <dc:title>QUESTIONARIO FINALE PER IL TIROCINANTE</dc:title>
</cp:coreProperties>
</file>