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ARI FINALI PER IL TIROCINANTE</w:t>
            </w:r>
          </w:p>
        </w:tc>
      </w:tr>
    </w:tbl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ario finale per tirocini di orientamen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Tratto da “Provincia di Trento – Servizio Centri di formazione Professionale”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 compilarsi a cura dell’allievo</w:t>
      </w:r>
    </w:p>
    <w:p>
      <w:pPr>
        <w:pStyle w:val="Corpodeltesto3"/>
        <w:rPr/>
      </w:pPr>
      <w:r>
        <w:rPr/>
        <w:t>A. Nella scelta di un lavoro, anche alla luce di questa esperienza per te è important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Poter utilizzare al meglio le tue capacità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  <w:tab w:val="left" w:pos="6804" w:leader="none"/>
        </w:tabs>
        <w:rPr/>
      </w:pPr>
      <w:r>
        <w:rPr>
          <w:rFonts w:cs="Arial" w:ascii="Arial" w:hAnsi="Arial"/>
        </w:rPr>
        <w:t>Avere rapporti interpersonali (con capi, colleghi, clienti)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Disporre di tempo liber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Avere una retribuzione adeguat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Avere possibilità di carrier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Avere sicurezza e stabilità di lavor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Avere autonomia e indipendenz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Lavorare in un ambiente confortevol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Fare un lavoro che dia prestigi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Fare un lavoro utile per gli altri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>Fare un lavoro creativo e divertent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B. Con questa esperienza di inserimento lavorativo credi aver avuto la possibilità 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=poco       2=abbastanza       3=mol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osce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l mondo del lavoro nel suo complesso</w:t>
        <w:tab/>
        <w:tab/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>Comprendere il settore in cui si colloca l’azien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oscere l’ambiente, le tecniche, l’organizzazi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 lavor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rescere le tue conoscenze professionali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oscere i rapporti esistenti sul luogo di lavor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pere se in quel luogo di lavoro è possibile realizzarsi o men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umentare le probabilità di trovare un posto di lav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termine dei tuoi stud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 L’inserimento lavorativo in azienda ti è sembra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=poco       2=abbastanza       3=molto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ticos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eressant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icolos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fessionalmente ri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ichiede buone conoscenze e/o permette di accrescerle continuamen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molte occasioni di relazioni interpersona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 Hai trovato difficoltà durante l’inserimento lavorativo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(1=poco       2=abbastanza       3=molt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i rapporti con le pers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 lavoro pratic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la comprensione delle tecnologi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la comprensione dell’organizzazione del lavor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l’affrontare i problem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E. Anche in base all’esperienza di inserimento lavorativo, in che misura i diversi tipi di competenze acquisite all’interno del percorso scolastico devono essere potenziate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(1=poco       2=abbastanza       3=molt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enze pratico – operativ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enze relazionali – comportamental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enze economiche – organizzat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>F. Quali esperienze o quali persone sono state determinanti per la tua scelta lavorativ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Le mie esperienze lavorativ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Gli amici che già lavoravan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Il mio lavoro in gruppi religiosi, politici, ecc.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I miei insegnati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Il lavoro di mio padre o di altri parenti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I miei compagni di scuol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Le mie lettur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lineRule="auto" w:line="360"/>
        <w:rPr/>
      </w:pPr>
      <w:r>
        <w:rPr>
          <w:rFonts w:cs="Arial" w:ascii="Arial" w:hAnsi="Arial"/>
        </w:rPr>
        <w:t>Le trasmissioni radiofoniche e televisiv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Eventuali osservazion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40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40:00Z</dcterms:modified>
  <cp:revision>2</cp:revision>
  <dc:subject/>
  <dc:title>QUESTIONARI FINALI PER IL TIROCINANTE</dc:title>
</cp:coreProperties>
</file>