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STRO ATTIVITA' DI STAGE</w:t>
            </w:r>
          </w:p>
        </w:tc>
      </w:tr>
    </w:tbl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ISTITUTO</w:t>
        <w:tab/>
        <w:tab/>
        <w:tab/>
        <w:tab/>
        <w:tab/>
        <w:tab/>
        <w:tab/>
        <w:tab/>
        <w:t xml:space="preserve">      AZIENDA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_______________</w:t>
        <w:tab/>
        <w:tab/>
        <w:tab/>
        <w:tab/>
        <w:tab/>
        <w:tab/>
        <w:tab/>
        <w:t>______________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PROGETTO DI INTEGRAZIONE SCUOLA - LAVORO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>Anno Scolastico: ______________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>Alunno ______________________ classe ________________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LIBRETTO PERSONALE</w:t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ATI INFORMATIVI DELLO STUDENTE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Cognome 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>Nome 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lasse _____________sez. 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ATI INFORMATIVI DELL’AZIENDA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(da compilare a cura dello studente)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>Denominazione 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oduzioni principali 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Materie prime o semilavorati utilizzati 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pt" to="468.8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3589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7pt" to="468.8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.ro reparti e breve descrizione del ciclo di lavorazione 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7493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pt" to="468.8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-127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1pt" to="468.8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pt" to="468.8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7510</wp:posOffset>
                </wp:positionH>
                <wp:positionV relativeFrom="paragraph">
                  <wp:posOffset>113030</wp:posOffset>
                </wp:positionV>
                <wp:extent cx="30175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9pt" to="468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cnologie e macchine presenti in aziend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pt" to="468.8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13589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7pt" to="468.8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7pt" to="468.8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CALENDARIO DEI GIORNI DI TIROCIONIO/STAGE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1222"/>
        <w:gridCol w:w="122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ORNO</w:t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AR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ATTIV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ALLIEV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IRMA TUTOR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° SETTIMA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480"/>
        <w:ind w:left="0" w:hanging="0"/>
        <w:rPr/>
      </w:pPr>
      <w:r>
        <w:rPr/>
        <w:t>1° settimana</w:t>
      </w:r>
    </w:p>
    <w:p>
      <w:pPr>
        <w:pStyle w:val="TextBodyIndent"/>
        <w:spacing w:lineRule="auto" w:line="480"/>
        <w:ind w:left="0" w:hanging="0"/>
        <w:rPr/>
      </w:pPr>
      <w:r>
        <w:rPr/>
        <w:t>Giorni dal ……………….al ………………….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Descrizione del posto di lavoro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Descrizione delle attività svolte dallo studente 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Personale con cui sono state svolte le attività 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Strumenti attrezzature e macchine utilizzate</w:t>
      </w:r>
    </w:p>
    <w:p>
      <w:pPr>
        <w:pStyle w:val="TextBodyIndent"/>
        <w:numPr>
          <w:ilvl w:val="0"/>
          <w:numId w:val="3"/>
        </w:numPr>
        <w:spacing w:lineRule="auto" w:line="480"/>
        <w:rPr/>
      </w:pPr>
      <w:r>
        <w:rPr/>
        <w:t>conosciuti ed usati anche a scuola (specificare)_____________________________</w:t>
      </w:r>
    </w:p>
    <w:p>
      <w:pPr>
        <w:pStyle w:val="TextBodyIndent"/>
        <w:numPr>
          <w:ilvl w:val="0"/>
          <w:numId w:val="3"/>
        </w:numPr>
        <w:spacing w:lineRule="auto" w:line="480"/>
        <w:rPr/>
      </w:pPr>
      <w:r>
        <w:rPr/>
        <w:t>non conosciuti (specificare) 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Difficoltà incontrate ________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Grado di partecipazione al lavor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/>
        <w:t>Ho solo assistit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/>
        <w:t>Ho collaborat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/>
        <w:t>Ho svolto funzioni autono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/>
        <w:t>Altro (specificare)_______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Rapporti con il tutor aziendale 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Rapporti con il tutor scolastico _____________________________________________</w:t>
      </w:r>
    </w:p>
    <w:p>
      <w:pPr>
        <w:pStyle w:val="TextBodyIndent"/>
        <w:pBdr>
          <w:bottom w:val="single" w:sz="12" w:space="1" w:color="000000"/>
        </w:pBdr>
        <w:spacing w:lineRule="auto" w:line="480"/>
        <w:ind w:left="6372" w:hanging="0"/>
        <w:rPr/>
      </w:pPr>
      <w:r>
        <w:rPr/>
        <w:t>FIRMA DELLO STUDENT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CONSIDERAZIONI DELL’AZIENDA SULLO STUDENTE 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^ settimana 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ognome e nome del tutor aziendale 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osto di lavoro individuato per lo studente 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Mansioni o compiti affidati al tirocinante 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Le conoscenze teoriche dello studente si sono dimostrate</w:t>
      </w:r>
      <w:r>
        <w:rPr>
          <w:sz w:val="28"/>
        </w:rPr>
        <w:t>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BUONE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SUFFICIENTI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INSUFFICIENTI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7430</wp:posOffset>
                </wp:positionH>
                <wp:positionV relativeFrom="paragraph">
                  <wp:posOffset>122555</wp:posOffset>
                </wp:positionV>
                <wp:extent cx="2834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9.65pt" to="404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acquisite dal tirocinant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5120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404.0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145415</wp:posOffset>
                </wp:positionV>
                <wp:extent cx="5120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45pt" to="404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ome ha svolto lo studente i compiti affidati? 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85090</wp:posOffset>
                </wp:positionV>
                <wp:extent cx="5120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7pt" to="404.0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84150</wp:posOffset>
                </wp:positionV>
                <wp:extent cx="5120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5pt" to="404.0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  <w:t>Quali carenze ha riscontrato nella preparazione teorico/pratica dello studente?</w:t>
      </w:r>
    </w:p>
    <w:p>
      <w:pPr>
        <w:pStyle w:val="TextBodyIndent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189230</wp:posOffset>
                </wp:positionV>
                <wp:extent cx="5303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9pt" to="418.4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54610</wp:posOffset>
                </wp:positionV>
                <wp:extent cx="53035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3pt" to="418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124460</wp:posOffset>
                </wp:positionV>
                <wp:extent cx="5303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8pt" to="418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CALENDARIO DEI GIORNI DI TIROCIONIO/STAGE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1222"/>
        <w:gridCol w:w="122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ORNO</w:t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AR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ATTIV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ALLIEV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IRMA TUTOR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° SETTIMA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480"/>
        <w:ind w:left="0" w:hanging="0"/>
        <w:rPr/>
      </w:pPr>
      <w:r>
        <w:rPr/>
        <w:t>2° settimana</w:t>
      </w:r>
    </w:p>
    <w:p>
      <w:pPr>
        <w:pStyle w:val="TextBodyIndent"/>
        <w:spacing w:lineRule="auto" w:line="480"/>
        <w:ind w:left="0" w:hanging="0"/>
        <w:rPr/>
      </w:pPr>
      <w:r>
        <w:rPr/>
        <w:t>Giorni dal ……………….al ………………….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Descrizione del posto di lavoro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Descrizione delle attività svolte dallo studente 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Personale con cui sono state svolte le attività 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Strumenti attrezzature e macchine utilizzate</w:t>
      </w:r>
    </w:p>
    <w:p>
      <w:pPr>
        <w:pStyle w:val="TextBodyIndent"/>
        <w:numPr>
          <w:ilvl w:val="0"/>
          <w:numId w:val="3"/>
        </w:numPr>
        <w:spacing w:lineRule="auto" w:line="480"/>
        <w:rPr/>
      </w:pPr>
      <w:r>
        <w:rPr/>
        <w:t>conosciuti ed usati anche a scuola (specificare)_____________________________</w:t>
      </w:r>
    </w:p>
    <w:p>
      <w:pPr>
        <w:pStyle w:val="TextBodyIndent"/>
        <w:numPr>
          <w:ilvl w:val="0"/>
          <w:numId w:val="3"/>
        </w:numPr>
        <w:spacing w:lineRule="auto" w:line="480"/>
        <w:rPr/>
      </w:pPr>
      <w:r>
        <w:rPr/>
        <w:t>non conosciuti (specificare) 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Difficoltà incontrate ________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Grado di partecipazione al lavor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/>
        <w:t>Ho solo assistit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/>
        <w:t>Ho collaborat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/>
        <w:t>Ho svolto funzioni autono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/>
        <w:t>Altro (specificare)_______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Rapporti con il tutor aziendale 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Rapporti con il tutor scolastico _____________________________________________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pBdr>
          <w:bottom w:val="single" w:sz="12" w:space="1" w:color="000000"/>
        </w:pBdr>
        <w:spacing w:lineRule="auto" w:line="480"/>
        <w:ind w:left="6372" w:hanging="0"/>
        <w:rPr>
          <w:b/>
          <w:b/>
          <w:sz w:val="28"/>
        </w:rPr>
      </w:pPr>
      <w:r>
        <w:rPr/>
        <w:t>FIRMA DELLO STUDENTE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CONSIDERAZIONI DELL’AZIENDA SULLO STUDENTE 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^ settimana 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ognome e nome del tutor aziendale 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osto di lavoro individuato per lo studente 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Mansioni o compiti affidati al tirocinante 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Le conoscenze teoriche dello studente si sono dimostrate</w:t>
      </w:r>
      <w:r>
        <w:rPr>
          <w:sz w:val="28"/>
        </w:rPr>
        <w:t>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BUONE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SUFFICIENTI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INSUFFICIENTI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7430</wp:posOffset>
                </wp:positionH>
                <wp:positionV relativeFrom="paragraph">
                  <wp:posOffset>122555</wp:posOffset>
                </wp:positionV>
                <wp:extent cx="2834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9.65pt" to="404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acquisite dal tirocinant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51206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404.0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145415</wp:posOffset>
                </wp:positionV>
                <wp:extent cx="5120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45pt" to="404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ome ha svolto lo studente i compiti affidati? 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85090</wp:posOffset>
                </wp:positionV>
                <wp:extent cx="51206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7pt" to="404.0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184150</wp:posOffset>
                </wp:positionV>
                <wp:extent cx="5120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5pt" to="404.0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  <w:t>Quali carenze ha riscontrato nella preparazione teorico/pratica dello studente?</w:t>
      </w:r>
    </w:p>
    <w:p>
      <w:pPr>
        <w:pStyle w:val="TextBodyIndent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189230</wp:posOffset>
                </wp:positionV>
                <wp:extent cx="53035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9pt" to="418.4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54610</wp:posOffset>
                </wp:positionV>
                <wp:extent cx="5303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3pt" to="418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124460</wp:posOffset>
                </wp:positionV>
                <wp:extent cx="5303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8pt" to="418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CALENDARIO DEI GIORNI DI TIROCIONIO/STAGE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1222"/>
        <w:gridCol w:w="122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ORNO</w:t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AR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ATTIVIT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ALLIEV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IRMA TUTOR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° SETTIMA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480"/>
        <w:ind w:left="0" w:hanging="0"/>
        <w:rPr/>
      </w:pPr>
      <w:r>
        <w:rPr/>
        <w:t>3° settimana</w:t>
      </w:r>
    </w:p>
    <w:p>
      <w:pPr>
        <w:pStyle w:val="TextBodyIndent"/>
        <w:spacing w:lineRule="auto" w:line="480"/>
        <w:ind w:left="0" w:hanging="0"/>
        <w:rPr/>
      </w:pPr>
      <w:r>
        <w:rPr/>
        <w:t>Giorni dal ……………….al ………………….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Descrizione del posto di lavoro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Descrizione delle attività svolte dallo studente 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Personale con cui sono state svolte le attività 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Strumenti attrezzature e macchine utilizzate</w:t>
      </w:r>
    </w:p>
    <w:p>
      <w:pPr>
        <w:pStyle w:val="TextBodyIndent"/>
        <w:numPr>
          <w:ilvl w:val="0"/>
          <w:numId w:val="3"/>
        </w:numPr>
        <w:spacing w:lineRule="auto" w:line="480"/>
        <w:rPr/>
      </w:pPr>
      <w:r>
        <w:rPr/>
        <w:t>conosciuti ed usati anche a scuola (specificare)_____________________________</w:t>
      </w:r>
    </w:p>
    <w:p>
      <w:pPr>
        <w:pStyle w:val="TextBodyIndent"/>
        <w:numPr>
          <w:ilvl w:val="0"/>
          <w:numId w:val="3"/>
        </w:numPr>
        <w:spacing w:lineRule="auto" w:line="480"/>
        <w:rPr/>
      </w:pPr>
      <w:r>
        <w:rPr/>
        <w:t>non conosciuti (specificare) 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Difficoltà incontrate ________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Grado di partecipazione al lavor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/>
        <w:t>Ho solo assistit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/>
        <w:t>Ho collaborat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/>
        <w:t>Ho svolto funzioni autono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/>
        <w:t>Altro (specificare)_______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Rapporti con il tutor aziendale 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/>
        <w:rPr/>
      </w:pPr>
      <w:r>
        <w:rPr/>
        <w:t>Rapporti con il tutor scolastico _____________________________________________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pBdr>
          <w:bottom w:val="single" w:sz="12" w:space="1" w:color="000000"/>
        </w:pBdr>
        <w:spacing w:lineRule="auto" w:line="480"/>
        <w:ind w:left="6372" w:hanging="0"/>
        <w:rPr/>
      </w:pPr>
      <w:r>
        <w:rPr/>
        <w:t>FIRMA DELLO STUDENTE</w:t>
      </w:r>
    </w:p>
    <w:p>
      <w:pPr>
        <w:pStyle w:val="TextBodyIndent"/>
        <w:spacing w:lineRule="auto" w:line="480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CONSIDERAZIONI DELL’AZIENDA SULLO STUDENTE 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^ settimana 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ognome e nome del tutor aziendale 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osto di lavoro individuato per lo studente 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Mansioni o compiti affidati al tirocinante 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Le conoscenze teoriche dello studente si sono dimostrate</w:t>
      </w:r>
      <w:r>
        <w:rPr>
          <w:sz w:val="28"/>
        </w:rPr>
        <w:t>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BUONE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SUFFICIENTI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INSUFFICIENTI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7430</wp:posOffset>
                </wp:positionH>
                <wp:positionV relativeFrom="paragraph">
                  <wp:posOffset>122555</wp:posOffset>
                </wp:positionV>
                <wp:extent cx="2834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9.65pt" to="404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acquisite dal tirocinant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51206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404.0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</wp:posOffset>
                </wp:positionH>
                <wp:positionV relativeFrom="paragraph">
                  <wp:posOffset>145415</wp:posOffset>
                </wp:positionV>
                <wp:extent cx="51206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45pt" to="404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ome ha svolto lo studente i compiti affidati? 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85090</wp:posOffset>
                </wp:positionV>
                <wp:extent cx="51206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7pt" to="404.0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</wp:posOffset>
                </wp:positionH>
                <wp:positionV relativeFrom="paragraph">
                  <wp:posOffset>184150</wp:posOffset>
                </wp:positionV>
                <wp:extent cx="51206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5pt" to="404.0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  <w:t>Quali carenze ha riscontrato nella preparazione teorico/pratica dello studente?</w:t>
      </w:r>
    </w:p>
    <w:p>
      <w:pPr>
        <w:pStyle w:val="TextBodyIndent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</wp:posOffset>
                </wp:positionH>
                <wp:positionV relativeFrom="paragraph">
                  <wp:posOffset>189230</wp:posOffset>
                </wp:positionV>
                <wp:extent cx="53035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9pt" to="418.4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</wp:posOffset>
                </wp:positionH>
                <wp:positionV relativeFrom="paragraph">
                  <wp:posOffset>54610</wp:posOffset>
                </wp:positionV>
                <wp:extent cx="53035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3pt" to="418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</wp:posOffset>
                </wp:positionH>
                <wp:positionV relativeFrom="paragraph">
                  <wp:posOffset>124460</wp:posOffset>
                </wp:positionV>
                <wp:extent cx="5303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8pt" to="418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RELAZIONE FINALE SULL’ESPERIENZA DELLO STAGE</w:t>
      </w:r>
    </w:p>
    <w:p>
      <w:pPr>
        <w:pStyle w:val="TextBodyIndent"/>
        <w:spacing w:lineRule="auto" w:line="480"/>
        <w:ind w:left="0" w:hanging="0"/>
        <w:jc w:val="left"/>
        <w:rPr/>
      </w:pPr>
      <w:r>
        <w:rPr/>
        <w:t>Al termine dell’esperienza compilerai una dettagliata relazione sull’attività svolta prestando particolare attenzione ai seguenti punti:</w:t>
      </w:r>
    </w:p>
    <w:p>
      <w:pPr>
        <w:pStyle w:val="TextBodyIndent"/>
        <w:numPr>
          <w:ilvl w:val="0"/>
          <w:numId w:val="6"/>
        </w:numPr>
        <w:spacing w:lineRule="auto" w:line="480"/>
        <w:jc w:val="left"/>
        <w:rPr/>
      </w:pPr>
      <w:r>
        <w:rPr/>
        <w:t>L’Azienda/Ente in cui sei stato inserito relativamente all’organizzazione in reparti e settori</w:t>
      </w:r>
    </w:p>
    <w:p>
      <w:pPr>
        <w:pStyle w:val="TextBodyIndent"/>
        <w:numPr>
          <w:ilvl w:val="0"/>
          <w:numId w:val="6"/>
        </w:numPr>
        <w:spacing w:lineRule="auto" w:line="480"/>
        <w:jc w:val="left"/>
        <w:rPr/>
      </w:pPr>
      <w:r>
        <w:rPr/>
        <w:t>Il processo lavorativo dell’Azienda/Ente in cui sei stato inserito. Se fornisce servizi indica chi formula la richiesta del servizio e quali sono le procedure di erogazione. Se si tratta di un’azienda di produzione di merci indica il flusso del prodotto.</w:t>
      </w:r>
    </w:p>
    <w:p>
      <w:pPr>
        <w:pStyle w:val="TextBodyIndent"/>
        <w:numPr>
          <w:ilvl w:val="0"/>
          <w:numId w:val="6"/>
        </w:numPr>
        <w:spacing w:lineRule="auto" w:line="480"/>
        <w:jc w:val="left"/>
        <w:rPr/>
      </w:pPr>
      <w:r>
        <w:rPr/>
        <w:t>Le funzioni del reparto/settore in cui sei stato inserito, la sua organizzazione interna e le sue interrelazioni con gli altri reparti.</w:t>
      </w:r>
    </w:p>
    <w:p>
      <w:pPr>
        <w:pStyle w:val="TextBodyIndent"/>
        <w:numPr>
          <w:ilvl w:val="0"/>
          <w:numId w:val="6"/>
        </w:numPr>
        <w:spacing w:lineRule="auto" w:line="480"/>
        <w:jc w:val="left"/>
        <w:rPr/>
      </w:pPr>
      <w:r>
        <w:rPr/>
        <w:t>Le figure professionali che hai individuato nel tuo reparto/settore e nel resto dell’Azienda/Ente, in particolare quelle che corrispondono al tuo corso di studi.</w:t>
      </w:r>
    </w:p>
    <w:p>
      <w:pPr>
        <w:pStyle w:val="TextBodyIndent"/>
        <w:numPr>
          <w:ilvl w:val="0"/>
          <w:numId w:val="6"/>
        </w:numPr>
        <w:spacing w:lineRule="auto" w:line="480"/>
        <w:jc w:val="left"/>
        <w:rPr/>
      </w:pPr>
      <w:r>
        <w:rPr/>
        <w:t>Le competenze e le capacità richieste in ambito lavorativo alle figure professionali corrispondenti al tuo indirizzo di studi.</w:t>
      </w:r>
    </w:p>
    <w:p>
      <w:pPr>
        <w:pStyle w:val="TextBodyIndent"/>
        <w:numPr>
          <w:ilvl w:val="0"/>
          <w:numId w:val="6"/>
        </w:numPr>
        <w:spacing w:lineRule="auto" w:line="480"/>
        <w:jc w:val="left"/>
        <w:rPr/>
      </w:pPr>
      <w:r>
        <w:rPr/>
        <w:t>Cosa hai potuto rilevare rispetto alla tua capacità di svolgere i compiti che ti sono stati assegnati nei tempi prefissati  e se la tua capacità sia migliorata.</w:t>
      </w:r>
    </w:p>
    <w:p>
      <w:pPr>
        <w:pStyle w:val="TextBodyIndent"/>
        <w:numPr>
          <w:ilvl w:val="0"/>
          <w:numId w:val="6"/>
        </w:numPr>
        <w:spacing w:lineRule="auto" w:line="480"/>
        <w:jc w:val="left"/>
        <w:rPr/>
      </w:pPr>
      <w:r>
        <w:rPr/>
        <w:t>Cosa hai potuto rilevare rispetto alla tua autonomia nello svolgere un compito e se tale tua capacità sia migliorata.</w:t>
      </w:r>
    </w:p>
    <w:p>
      <w:pPr>
        <w:pStyle w:val="TextBodyIndent"/>
        <w:numPr>
          <w:ilvl w:val="0"/>
          <w:numId w:val="6"/>
        </w:numPr>
        <w:spacing w:lineRule="auto" w:line="480"/>
        <w:jc w:val="left"/>
        <w:rPr/>
      </w:pPr>
      <w:r>
        <w:rPr/>
        <w:t>Cosa hai potuto rilevare rispetto alla tua capacità di lavorare insieme ad altri e se tale tua capacità sia migliorata.</w:t>
      </w:r>
    </w:p>
    <w:p>
      <w:pPr>
        <w:pStyle w:val="TextBodyIndent"/>
        <w:numPr>
          <w:ilvl w:val="0"/>
          <w:numId w:val="6"/>
        </w:numPr>
        <w:spacing w:lineRule="auto" w:line="480"/>
        <w:jc w:val="left"/>
        <w:rPr/>
      </w:pPr>
      <w:r>
        <w:rPr/>
        <w:t>Cosa hai imparato su te stesso e in cosa ti sembra di essere cresciuto.</w:t>
      </w:r>
    </w:p>
    <w:p>
      <w:pPr>
        <w:pStyle w:val="TextBodyIndent"/>
        <w:numPr>
          <w:ilvl w:val="0"/>
          <w:numId w:val="6"/>
        </w:numPr>
        <w:spacing w:lineRule="auto" w:line="480"/>
        <w:jc w:val="left"/>
        <w:rPr/>
      </w:pPr>
      <w:r>
        <w:rPr/>
        <w:t>Se le tue aspettative nei confronti  del lavoro sono state confermate e quali ripercussioni pensi avrà quest’esperienza sul tuo futuro scolastico e lavorativo.</w:t>
      </w:r>
    </w:p>
    <w:p>
      <w:pPr>
        <w:pStyle w:val="TextBodyIndent"/>
        <w:numPr>
          <w:ilvl w:val="0"/>
          <w:numId w:val="6"/>
        </w:numPr>
        <w:spacing w:lineRule="auto" w:line="480"/>
        <w:jc w:val="left"/>
        <w:rPr/>
      </w:pPr>
      <w:r>
        <w:rPr/>
        <w:t>Le difficoltà che hai incontrato per inserirti in un ambiente nuovo e al modo in cui le hai affrontate e superate.</w:t>
      </w:r>
    </w:p>
    <w:p>
      <w:pPr>
        <w:pStyle w:val="TextBodyIndent"/>
        <w:numPr>
          <w:ilvl w:val="0"/>
          <w:numId w:val="6"/>
        </w:numPr>
        <w:spacing w:lineRule="auto" w:line="480"/>
        <w:jc w:val="left"/>
        <w:rPr/>
      </w:pPr>
      <w:r>
        <w:rPr/>
        <w:t>Le difficoltà che hai incontrato nel lavoro e al modo in cui le hai affrontate e superate.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RELAZIONE FINALE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29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29:00Z</dcterms:modified>
  <cp:revision>2</cp:revision>
  <dc:subject/>
  <dc:title>REGISTRO ATTIVITA' DI STAGE</dc:title>
</cp:coreProperties>
</file>