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A TUTOR SCOLASTICO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l Prof.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____________________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Oggetto: Progetto di Alternanza Scuola-Lavoro, a.s. ____________Nomina tutor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>La S.V. è nominata tutor degli alunni sottoelencati impegnati nello stage/tirocinio di alternanza scuola  - lavoro presso l’Aziend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_________________ dal _________ al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unni                                                </w:t>
        <w:tab/>
        <w:tab/>
        <w:tab/>
        <w:t>Cla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                                  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ab/>
        <w:t xml:space="preserve">    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ab/>
        <w:t xml:space="preserve">    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Si ricorda alla S.V. che i compiti del tutor sono quelli individuati e delineati nello specifico progetto di Alternanza Scuola-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_______</w:t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1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21:00Z</dcterms:modified>
  <cp:revision>2</cp:revision>
  <dc:subject/>
  <dc:title>NOMINA TUTOR SCOLASTICO</dc:title>
</cp:coreProperties>
</file>