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RICHIESTA DI COLLABORAZIONE ALL’AZIEND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rPr/>
      </w:pPr>
      <w:r>
        <w:rPr/>
        <w:t>Spettabile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ll’ambito dei progetti di orientamento al mondo lavoro e delle professioni, questo Istituto organizza attività di stage/tirocinio, coinvolgendo le aziende del territo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remmo interessati a verificare la possibilità di far svolgere un’esperienza di stage/tirocinio, della durata di circa _____settimane/mesi, presso la vostra azienda/ente ad alcuni dei nostri studen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ogetto preved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definizione di programmi di lavoro/apprendiment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nomina di tutor aziendal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verifica in itinere e la valutazione finale dell’esperienza da parte del tutor aziendale con il tutor/scolast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merito alle condizioni di realizzazione dello stage/tirocinio si precisa quanto seg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 rapporto tirocinante - azienda/ente non si configura come rapporto di lavoro ma come proseguimento dell’attività formativa e non configura alcuna possibilità di pretesa di retribuzione né di assunzione presso l’azienda/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attività dei tirocinanti in azienda sarà articolata in modo da consentire la partecipazione alla vita aziendale nei suoi diversi aspett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compito di assistenza ai tirocinanti durante lo stage è affidato a personale dipendente dell’azienda e in particolare al tutor aziendal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 docente  sarà incaricato di verificare l’andamento dell’esperienza anche per mezzo di visite nell’azienda/ente (previo accordo con il tutor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rranno definiti con l’azienda/ente accordi relativi alle modalità per permettere ai tirocinanti di usufruire dei servizi aziendali (trasporti, mens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 tirocinanti saranno coperti da assicurazione a carico della scuol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 ogni eventuale infortunio in azienda/ente o durante il tragitto abitazione luogo di formazione, i rapporti con le Compagnie assicuratrici saranno tenuti direttamente dalla scuol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La scuola provvederà ad inviare all’Ispettorato del Lavoro comunicazione   dell’avvio dell’esperienza con i nominativi dei tirocinanti e delle aziende/ent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Si  prega, pertanto, di rinviare, debitamente compilata, l’allegata scheda.</w:t>
      </w:r>
    </w:p>
    <w:p>
      <w:pPr>
        <w:pStyle w:val="TextBodyIndent"/>
        <w:ind w:left="0" w:hanging="0"/>
        <w:rPr/>
      </w:pPr>
      <w:r>
        <w:rPr/>
        <w:t>Si ringrazia per l’attenzione e si fa presente che per ogni chiarimento potrà essere contattato il prof. _______________________________telef. 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Distinti saluti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>IL DIRIGENTE SCOLASTICO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>________________________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6663" w:leader="none"/>
      </w:tabs>
      <w:spacing w:lineRule="auto" w:line="360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8:13:00Z</dcterms:created>
  <dc:creator>Marco Salvaterra</dc:creator>
  <dc:description/>
  <dc:language>en-US</dc:language>
  <cp:lastModifiedBy>Marco Salvaterra</cp:lastModifiedBy>
  <cp:lastPrinted>2000-11-09T10:30:00Z</cp:lastPrinted>
  <dcterms:modified xsi:type="dcterms:W3CDTF">2002-02-07T18:13:00Z</dcterms:modified>
  <cp:revision>2</cp:revision>
  <dc:subject/>
  <dc:title>RICHIESTA DI COLLABORAZIONE ALL’AZIENDA</dc:title>
</cp:coreProperties>
</file>