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INDAGINE PRELIMINA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- </w:t>
      </w:r>
      <w:r>
        <w:rPr>
          <w:rFonts w:cs="Arial" w:ascii="Arial" w:hAnsi="Arial"/>
          <w:b/>
        </w:rPr>
        <w:t>Informazioni general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ZIENDA 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DE  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TTORE DI ATTIVITA' 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ASSE DI DIPENDENTI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311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-50</w:t>
        <w:tab/>
        <w:tab/>
        <w:t>50-250</w:t>
        <w:tab/>
        <w:tab/>
        <w:t>oltre 2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 </w:t>
      </w:r>
      <w:r>
        <w:rPr>
          <w:rFonts w:cs="Arial" w:ascii="Arial" w:hAnsi="Arial"/>
          <w:b/>
        </w:rPr>
        <w:t>- Domanda di lavoro potenzial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sua azienda nei prossimi tre anni prevede assunzio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3544" w:leader="none"/>
          <w:tab w:val="left" w:pos="6521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sostituzione</w:t>
        <w:tab/>
        <w:t>per occupazione aggiuntiva</w:t>
        <w:tab/>
        <w:t xml:space="preserve">         n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sizioni e livello di inquadramento dei potenziali assu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3544" w:leader="none"/>
          <w:tab w:val="left" w:pos="6521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dirigente </w:t>
        <w:tab/>
        <w:tab/>
        <w:tab/>
        <w:t xml:space="preserve">       quadro</w:t>
        <w:tab/>
        <w:tab/>
        <w:tab/>
        <w:t>impiegato amm.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3544" w:leader="none"/>
          <w:tab w:val="left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iegato comm.le</w:t>
        <w:tab/>
        <w:tab/>
        <w:t>impiegato tecnico</w:t>
        <w:tab/>
        <w:t xml:space="preserve"> </w:t>
        <w:tab/>
        <w:t>operaio gener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io specializz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rea funzionale di probabile inseri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zativo direzionale</w:t>
        <w:tab/>
        <w:t xml:space="preserve"> </w:t>
        <w:tab/>
        <w:t>amministrativo commerc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nico produttiva/opera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ivello d'istruzione e titolo di stu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bligo scolastico </w:t>
        <w:tab/>
        <w:tab/>
        <w:tab/>
        <w:t>qualifica professionale</w:t>
        <w:tab/>
        <w:tab/>
        <w:t>dipl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ecializzazione </w:t>
        <w:tab/>
        <w:tab/>
        <w:tab/>
        <w:t xml:space="preserve">       laurea breve</w:t>
        <w:tab/>
        <w:tab/>
        <w:tab/>
        <w:t>laure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t-diplo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-lau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aratteri della figura professionale di potenziale assun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tà fino a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25 anni</w:t>
        <w:tab/>
        <w:tab/>
        <w:tab/>
        <w:t>25-35 anni</w:t>
        <w:tab/>
        <w:tab/>
        <w:t>oltre 35 an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on esperienza specif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I</w:t>
        <w:tab/>
        <w:tab/>
        <w:tab/>
        <w:t xml:space="preserve">       N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Conoscenza lingue stran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969" w:leader="none"/>
          <w:tab w:val="left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essuna</w:t>
        <w:tab/>
        <w:tab/>
        <w:t xml:space="preserve">   sufficiente</w:t>
        <w:tab/>
        <w:tab/>
        <w:t xml:space="preserve">     buo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Lingue stran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969" w:leader="none"/>
          <w:tab w:val="left" w:pos="567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glese</w:t>
        <w:tab/>
        <w:tab/>
        <w:t xml:space="preserve"> francese</w:t>
        <w:tab/>
        <w:t xml:space="preserve"> spagnolo</w:t>
        <w:tab/>
        <w:t xml:space="preserve"> altro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scenza informatica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52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ssuna</w:t>
        <w:tab/>
        <w:tab/>
        <w:tab/>
        <w:t xml:space="preserve">   sufficiente </w:t>
        <w:tab/>
        <w:tab/>
        <w:t xml:space="preserve">     bu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itiene necessaria ai fini dell'inserimento in azienda una ulteriore form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/>
      </w:pPr>
      <w:r>
        <w:rPr>
          <w:rFonts w:eastAsia="Symbol" w:cs="Symbol" w:ascii="Symbol" w:hAnsi="Symbol"/>
        </w:rPr>
        <w:t>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910</wp:posOffset>
                </wp:positionH>
                <wp:positionV relativeFrom="paragraph">
                  <wp:posOffset>152400</wp:posOffset>
                </wp:positionV>
                <wp:extent cx="274320" cy="91440"/>
                <wp:effectExtent l="1905" t="1206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2pt" to="144.85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na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5910</wp:posOffset>
                </wp:positionH>
                <wp:positionV relativeFrom="paragraph">
                  <wp:posOffset>160020</wp:posOffset>
                </wp:positionV>
                <wp:extent cx="274320" cy="9144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2.6pt" to="144.8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ab/>
        <w:t>NO</w:t>
        <w:tab/>
        <w:tab/>
        <w:t>SI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este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Nell'area in cui è insediata la sua azienda, il reperimento di questo tipo di fig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6521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on comporta</w:t>
        <w:tab/>
        <w:tab/>
        <w:t>comporta qualche</w:t>
        <w:tab/>
        <w:tab/>
        <w:t>comporta notevo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fficoltà</w:t>
        <w:tab/>
        <w:tab/>
        <w:tab/>
        <w:t>difficoltà</w:t>
        <w:tab/>
        <w:tab/>
        <w:tab/>
        <w:t>difficolt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quale ambito reclutate abitualmente questo tipo di fig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3402" w:leader="none"/>
          <w:tab w:val="left" w:pos="4962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ocale</w:t>
        <w:tab/>
        <w:t xml:space="preserve">   regionale</w:t>
        <w:tab/>
        <w:t xml:space="preserve">  nazionale</w:t>
        <w:tab/>
        <w:t xml:space="preserve">   comunitario            al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(U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Quali suggerimenti propone al mondo della formazione (scuole, università, enti di formazione) per integrare i loro program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osce la normativa vigente ai fini formativi per un facile inserimento dei giovani nel mondo lavorativ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  <w:tab w:val="left" w:pos="5529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orse lavoro</w:t>
        <w:tab/>
        <w:t>piano di inserimento</w:t>
        <w:tab/>
        <w:t>stage/tirocini</w:t>
        <w:tab/>
        <w:tab/>
        <w:t>apprendist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fessionale</w:t>
        <w:tab/>
        <w:tab/>
        <w:t>aziend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atti di form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vo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La ritiene suffic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I</w:t>
        <w:tab/>
        <w:tab/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 utili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I</w:t>
        <w:tab/>
        <w:tab/>
        <w:t xml:space="preserve"> 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me individua i candidati da inserire in aziend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banca dati</w:t>
        <w:tab/>
        <w:t>società di selezione</w:t>
        <w:tab/>
        <w:tab/>
        <w:tab/>
        <w:t xml:space="preserve">rapporti diretti con 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el personale</w:t>
        <w:tab/>
        <w:tab/>
        <w:tab/>
        <w:t>mondo della form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L COMPILA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osizione nell'azienda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dati forniti saranno utilizzati ai fini esclusivamente statistici. Non saranno diffuse informazioni specifiche né all'interno né all'esterno dell'Isti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7:07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7:07:00Z</dcterms:modified>
  <cp:revision>2</cp:revision>
  <dc:subject/>
  <dc:title>INDAGINE PRELIMINARE</dc:title>
</cp:coreProperties>
</file>